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9.02.18) 03-06.127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Ефремов    -    Москва    рег.    №    71.77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29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9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5371"/>
      </w:tblGrid>
      <w:tr>
        <w:trPr>
          <w:trHeight w:val="1130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02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"Экспресс" г. Ефремов, 301840 г. Ефремов Тульская область, г. Ефремов, ул. Ленина, 40 "А"</w:t>
            </w:r>
          </w:p>
        </w:tc>
      </w:tr>
      <w:tr>
        <w:trPr>
          <w:trHeight w:val="587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9"/>
        <w:gridCol w:w="4540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"Лопатково-Ефремов"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рол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пгт. Теплое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"Лопатково-Ефремов"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втомагистраль «Крым» М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9"/>
        <w:gridCol w:w="4540"/>
      </w:tblGrid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43"/>
        <w:gridCol w:w="1666"/>
        <w:gridCol w:w="1412"/>
        <w:gridCol w:w="2116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0"/>
        <w:gridCol w:w="1029"/>
        <w:gridCol w:w="710"/>
        <w:gridCol w:w="850"/>
        <w:gridCol w:w="1134"/>
        <w:gridCol w:w="1134"/>
        <w:gridCol w:w="993"/>
        <w:gridCol w:w="1274"/>
      </w:tblGrid>
      <w:tr>
        <w:trPr>
          <w:trHeight w:val="302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ежрегиональн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Летний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ериод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39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10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1:30; 04:00; 09:00; 15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1:30; 04:00; 09:00; 12:00; 15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1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0; 08:30; 13:30; 2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0; 08:30; 13:30; 16:30; 20:0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34"/>
        <w:gridCol w:w="831"/>
        <w:gridCol w:w="969"/>
        <w:gridCol w:w="986"/>
        <w:gridCol w:w="1119"/>
        <w:gridCol w:w="969"/>
        <w:gridCol w:w="1116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ежрегиональн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 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70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8:00;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8:00;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в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1:00;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вн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1:00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5:15;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5:15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21:1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7:45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21:1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10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0;</w:t>
            </w:r>
          </w:p>
        </w:tc>
      </w:tr>
      <w:tr>
        <w:trPr>
          <w:trHeight w:val="270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30;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но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30;</w:t>
            </w:r>
          </w:p>
        </w:tc>
      </w:tr>
      <w:tr>
        <w:trPr>
          <w:trHeight w:val="277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45;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45;</w:t>
            </w:r>
          </w:p>
        </w:tc>
      </w:tr>
      <w:tr>
        <w:trPr>
          <w:trHeight w:val="274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15;</w:t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    с 01 мая по 30 сентября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>зимний период: с 01 октября по 30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50:00Z</dcterms:created>
  <dc:creator/>
  <dc:description/>
  <dc:language>en-US</dc:language>
  <cp:lastModifiedBy/>
  <dcterms:modified xsi:type="dcterms:W3CDTF">2018-04-06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